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u w:val="single"/>
        </w:rPr>
      </w:pPr>
      <w:r>
        <w:rPr>
          <w:rFonts w:cs="Georgia" w:ascii="Georgia" w:hAnsi="Georgia"/>
          <w:b/>
          <w:sz w:val="28"/>
          <w:u w:val="single"/>
        </w:rPr>
        <w:t>Use CARDS to evaluate your sources</w:t>
      </w:r>
    </w:p>
    <w:p>
      <w:pPr>
        <w:pStyle w:val="Normal"/>
        <w:rPr>
          <w:rFonts w:ascii="Georgia" w:hAnsi="Georgia" w:cs="Georgia"/>
          <w:b/>
          <w:b/>
          <w:sz w:val="28"/>
          <w:u w:val="single"/>
        </w:rPr>
      </w:pPr>
      <w:r>
        <w:rPr>
          <w:rFonts w:cs="Georgia" w:ascii="Georgia" w:hAnsi="Georgia"/>
          <w:b/>
          <w:sz w:val="28"/>
          <w:u w:val="single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ite Title: ___________________________________________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URL (i.e. web address): __________________________________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454"/>
        <w:gridCol w:w="810"/>
        <w:gridCol w:w="91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Y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N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Credibility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Is it clear who wrote the material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Are the author’s qualifications clearly stated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Do you trust the author/organization to present information that is unbiased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Accuracy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Can information be verified through other source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Based on your existing knowledge, does the information seem accurat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Relevance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Does this information support your thesis or help you answer a question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Is it material I can read and understand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Date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Are there dates to indicate when the page was written/updated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Is the information current enough for your research need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Sources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Did the author document his/her source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Are these sources reliable and credibl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</w:tr>
    </w:tbl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Based on the total “yes” and “no” answers, and my overall observations I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ill use this source for my research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ill not use this source for my research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ased on the CARRDSS web evaluation tool created by Joyce Valenza of the Springfield Township High Schoo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32:00Z</dcterms:created>
  <dc:creator>Forman School</dc:creator>
  <dc:description/>
  <cp:keywords/>
  <dc:language>en-US</dc:language>
  <cp:lastModifiedBy>Forman School</cp:lastModifiedBy>
  <cp:lastPrinted>2009-01-06T20:03:00Z</cp:lastPrinted>
  <dcterms:modified xsi:type="dcterms:W3CDTF">2009-01-12T17:13:00Z</dcterms:modified>
  <cp:revision>3</cp:revision>
  <dc:subject/>
  <dc:title>Use CARDS to evaluate your sources</dc:title>
</cp:coreProperties>
</file>